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 xml:space="preserve">Bod č. 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9. apríla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 xml:space="preserve">Kontrola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nenia uznesení  Zastupiteľstva Bratislavského samosprávneho kraja s termínom plnenia apríl 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redkladateľ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JUDr. Vladislav Dzúrik, CSc. </w:t>
        <w:tab/>
        <w:tab/>
        <w:t>1.  Návrh uznes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riaditeľ Úradu BSK                           </w:t>
        <w:tab/>
        <w:tab/>
        <w:t>2.  I.  časť – splnené uznesenia Z BSK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I.  časť – dlhodobo plnené uznesenia Z BSK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racovatelia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 podkladov plniteľov uznes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Ondrej Tkáč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rganizačného oddel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ana Ferenczy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ka organizačného oddel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ratislav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príl  2009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u z n e s e n i 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 /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9. 04.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pacing w:val="70"/>
        </w:rPr>
        <w:t xml:space="preserve"> </w:t>
      </w:r>
      <w:r>
        <w:rPr>
          <w:rFonts w:cs="Arial" w:ascii="Arial" w:hAnsi="Arial"/>
          <w:b/>
          <w:spacing w:val="70"/>
        </w:rPr>
        <w:t>A. berie  na  vedomie</w:t>
      </w:r>
    </w:p>
    <w:p>
      <w:pPr>
        <w:pStyle w:val="Normal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z w:val="22"/>
          <w:szCs w:val="22"/>
        </w:rPr>
        <w:t>kontrolu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.: splnených uznesení Z BSK č.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40/2008 (časť 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98/2008 (časť D1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15/2009 (časť 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I.: dlhodobo plnených uznesení Z BSK č.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34/2007 (časť 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36/2008 (časť C2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41/2008 (časť 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98/2008 (časť D2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106/2008 (časť 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107/2008 (časť 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108/2008 (časť 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109/2008 (časť 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14/2009 (časť B1, B3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 d o p l ň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y kontroly plnenia prijatých uznesení s dlhodobým plnení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 uzneseniu č. 34/2007 časti A: „ Termín kontroly – k 28.10.2009“,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 uzneseniu č. 36/2008 časti C2: „Termín kontroly – k 28.10.2009“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 uzneseniu č. 41/2008 časti B: „Termín kontroly – k  16.09.2009“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k uzneseniu č. 98/2008 časti D2: „Termín kontroly – k  28.10.2009“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k uzneseniu č. 106/2008 časti B: „Termín kontroly – k 16.09.2009“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k uzneseniu č. 107/2008 časti B  „Termín kontroly – k 16.09.2009“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k uzneseniu č. 108/2008 časti B: „Termín kontroly -  k 16.09.2009“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 uzneseniu č. 109/2008 časti B: „Termín kontroly –  k 16.09.2009“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 uzneseniu č. 14/2009 časti B1 a B3 „Termín kontroly – k 16.09.2009“    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.  časť - splnené uznes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36"/>
        </w:rPr>
      </w:pPr>
      <w:r>
        <w:rPr>
          <w:rFonts w:cs="Arial" w:ascii="Arial" w:hAnsi="Arial"/>
          <w:b/>
          <w:sz w:val="22"/>
          <w:szCs w:val="36"/>
        </w:rPr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40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25. 06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Úradu BS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</w:rPr>
        <w:t>Plniteľ úlohy: Ing. Roman Csaba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b/>
        </w:rPr>
        <w:t>Návrh Zlúčenie Združenej strednej školy potravinárskej Farského 9, 851 01 Bratislava a Združenej strednej školy potravinárskej, Harmincová 1, 841 01 Bratislava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B.  ž i a d 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edsedu Bratislavského samosprávneho kraj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Zkladntext2"/>
        <w:jc w:val="both"/>
        <w:rPr/>
      </w:pPr>
      <w:r>
        <w:rPr>
          <w:rFonts w:cs="Arial" w:ascii="Arial" w:hAnsi="Arial"/>
          <w:bCs/>
          <w:sz w:val="22"/>
          <w:szCs w:val="22"/>
        </w:rPr>
        <w:t>zabezpečiť realizáciu úloh vyplývajúcu zo zlúčenia  ZSŠ potravinárskej, Farského 9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851 01 Bratislava a ZSŠ potravinárskej, Harmincova 1, 841 01 Bratislava v súlade so Zákonom </w:t>
        <w:br/>
        <w:t>č. 596/2003 Z. z. o štátnej správe v školstve a školskej samospráve a o zmene a doplnení niektorých zákonov v platnom znení.</w:t>
      </w:r>
    </w:p>
    <w:p>
      <w:pPr>
        <w:pStyle w:val="Heading3"/>
        <w:ind w:left="5871" w:hanging="915"/>
        <w:rPr/>
      </w:pPr>
      <w:r>
        <w:rPr>
          <w:szCs w:val="22"/>
        </w:rPr>
        <w:t xml:space="preserve">Termín:  </w:t>
      </w:r>
      <w:r>
        <w:rPr>
          <w:b w:val="false"/>
          <w:szCs w:val="22"/>
        </w:rPr>
        <w:t>podľa termínov vyplývajúcich z    materiálu</w:t>
      </w:r>
      <w:r>
        <w:rPr>
          <w:szCs w:val="22"/>
        </w:rPr>
        <w:t xml:space="preserve"> 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autoSpaceDE w:val="false"/>
        <w:ind w:left="70" w:right="7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Bratislavský samosprávny kraj na základe schváleného uznesenia požiadal v zmysle platnej legislatívy MŠ SR o vyradenie ZSŠ potravinárskej na Harmincovej 1 zo siete škôl, školských zariadení v SR. MŠ SR akceptovalo predložený návrh a rozhodnutím z 10.9.2008 vyradilo ZSŠ potravinársku na Harmincovej 1 v Bratislave zo siete škôl a školských zariadení SR k 31.12.2008. Nástupníckou školou sa v zmysle uznesenia stáva ZSŠ potravinárska (od 1.9.2008 v zmysle novej legislatívy len Stredná odborná škola) so sídlom na Farského 9 v Bratislave. Dňa 20.10.2008 bol predsedom Bratislavského samosprávneho kraja riaditeľ nástupníckej školy poverený zabezpečením všetkých činností vyplývajúcich z procesu zlučovania dotknutých škôl.</w:t>
      </w:r>
    </w:p>
    <w:p>
      <w:pPr>
        <w:pStyle w:val="Normal"/>
        <w:autoSpaceDE w:val="false"/>
        <w:ind w:left="70" w:right="7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K 1.1.2009 sa plynule zlúčili obidve školy do jedného právneho subjektu v zmysle schváleného materiálu.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bCs/>
          <w:sz w:val="32"/>
          <w:szCs w:val="32"/>
          <w:u w:val="single"/>
        </w:rPr>
        <w:t>15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9</w:t>
      </w:r>
      <w:r>
        <w:rPr>
          <w:rFonts w:cs="Arial" w:ascii="Arial" w:hAnsi="Arial"/>
          <w:bCs/>
          <w:u w:val="single"/>
        </w:rPr>
        <w:t xml:space="preserve"> zo dňa 25. 02. 2009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ľka úlohy</w:t>
      </w:r>
      <w:r>
        <w:rPr>
          <w:rFonts w:cs="Arial" w:ascii="Arial" w:hAnsi="Arial"/>
          <w:i/>
          <w:sz w:val="22"/>
        </w:rPr>
        <w:t xml:space="preserve">: Ing. Renáta Lajošová </w:t>
      </w:r>
    </w:p>
    <w:p>
      <w:pPr>
        <w:pStyle w:val="Normal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</w:rPr>
        <w:t>Návrh na schválenie vstupu Bratislavského samosprávneho kraja ako partnera do projektu „REGIOCLIMA“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iť vyčlenenie finančných prostriedkov v rozpočte BSK na roky 2009 – 2011 na financovanie projektu vo výške 207 950 € (6 264 701,70 Sk) so spolufinancovaním 15%, t.j. 31 192,50 € (939 705,26 Sk) tak, že v roku 2009 bude čerpaná suma maximálne vo výške 70 000 € (2 108 820 Sk)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inančné prostriedky boli v rozpočte BSK na roky 2009 – 2010 na financovanie projektu     „REGIOCLIMA“ vyčlenené.</w:t>
      </w: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tabs>
          <w:tab w:val="clear" w:pos="708"/>
          <w:tab w:val="left" w:pos="540" w:leader="none"/>
        </w:tabs>
        <w:autoSpaceDE w:val="false"/>
        <w:ind w:left="1080" w:hanging="108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časť –  </w:t>
      </w:r>
      <w:r>
        <w:rPr>
          <w:rFonts w:cs="Arial" w:ascii="Arial" w:hAnsi="Arial"/>
          <w:b/>
          <w:sz w:val="34"/>
          <w:szCs w:val="34"/>
        </w:rPr>
        <w:t>dlhodobo plnené uznes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34</w:t>
      </w:r>
      <w:r>
        <w:rPr>
          <w:rFonts w:cs="Arial" w:ascii="Arial" w:hAnsi="Arial"/>
          <w:bCs/>
          <w:u w:val="single"/>
        </w:rPr>
        <w:t xml:space="preserve">/ </w:t>
      </w:r>
      <w:r>
        <w:rPr>
          <w:rFonts w:cs="Arial" w:ascii="Arial" w:hAnsi="Arial"/>
          <w:b/>
          <w:bCs/>
          <w:sz w:val="32"/>
          <w:szCs w:val="32"/>
          <w:u w:val="single"/>
        </w:rPr>
        <w:t>2007</w:t>
      </w:r>
      <w:r>
        <w:rPr>
          <w:rFonts w:cs="Arial" w:ascii="Arial" w:hAnsi="Arial"/>
          <w:bCs/>
          <w:u w:val="single"/>
        </w:rPr>
        <w:t xml:space="preserve"> zo dňa 20. 06. 2007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ľka úlohy</w:t>
      </w:r>
      <w:r>
        <w:rPr>
          <w:rFonts w:cs="Arial" w:ascii="Arial" w:hAnsi="Arial"/>
          <w:i/>
          <w:sz w:val="22"/>
        </w:rPr>
        <w:t xml:space="preserve">: Ing. Renáta Lajošová </w:t>
      </w:r>
    </w:p>
    <w:p>
      <w:pPr>
        <w:pStyle w:val="Normal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</w:t>
      </w:r>
    </w:p>
    <w:p>
      <w:pPr>
        <w:pStyle w:val="Heading1"/>
        <w:keepNext w:val="false"/>
        <w:widowControl w:val="false"/>
        <w:jc w:val="both"/>
        <w:rPr/>
      </w:pPr>
      <w:r>
        <w:rPr>
          <w:sz w:val="24"/>
          <w:szCs w:val="24"/>
        </w:rPr>
        <w:t xml:space="preserve">Návrh Všeobecne záväzného nariadenia Bratislavského samosprávneho kraja </w:t>
        <w:br/>
        <w:t>č. 15/2007 o cenovej regulácii a vydávaní cenových výmerov v pôsobnosti 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ul1"/>
        <w:widowControl/>
        <w:suppressAutoHyphens w:val="false"/>
        <w:jc w:val="both"/>
        <w:rPr/>
      </w:pPr>
      <w:r>
        <w:rPr>
          <w:rFonts w:eastAsia="Times New Roman" w:cs="Arial" w:ascii="Arial" w:hAnsi="Arial"/>
          <w:sz w:val="22"/>
          <w:szCs w:val="22"/>
          <w:lang w:val="sk-SK" w:eastAsia="cs-CZ"/>
        </w:rPr>
        <w:t>Zastupiteľstvo Bratislavského samosprávneho kraja po prerokovaní materiálu</w:t>
      </w:r>
    </w:p>
    <w:p>
      <w:pPr>
        <w:pStyle w:val="Zkladntext2"/>
        <w:spacing w:lineRule="auto" w:line="240"/>
        <w:jc w:val="both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</w:r>
    </w:p>
    <w:p>
      <w:pPr>
        <w:pStyle w:val="TextBodyIndent"/>
        <w:numPr>
          <w:ilvl w:val="0"/>
          <w:numId w:val="6"/>
        </w:numPr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 k l a d á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zabezpečiť vypracovanie pravidelných polročných prieskumov trhu a použitie výstupov z týchto prieskumov pri vypracovaní analýzy, na základe ktorej bude prijaté rozhodnutie o regulovaní ceny tovarov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i/>
          <w:sz w:val="22"/>
          <w:szCs w:val="22"/>
        </w:rPr>
        <w:t>Úrad BSK zabezpečuje vypracovanie prieskumov trhu v súlade s uvedeným uznesením. Na základe týchto podkladov je vypracovaná analýza, ktorej výsledkom môže byť rozhodnutie o regulovaní ceny tovarov, prípadne ponechanie tvorby ceny na trhových procesoch. V prípade rozhodnutia o regulovaní ceny bude predsedom BSK vydaný cenový výmer a o jeho vydaní bude informované Zastupiteľstvo BSK na nasledujúcom najbližšom zasadnutí. V analýze sú prehľadne zobrazené všetky tovary, u ktorých má Bratislavský samosprávny kraj právomoc regulovať ceny v prípade vzniku jedného alebo viacerých dôvodov pre reguláciu. U všetkých tovarov je zhodnotená súčasná situácia na trhu, pričom v nadväznosti na tento popis situácie je u každého druhu tovaru záver, ktorý hovorí, či je regulácia potrebná, prípadne či je navrhovaná zmena súčasnej regulácie. Aktualizovaná analýza bude predložená na júnové rokovanie zastupiteľstva.</w:t>
      </w:r>
    </w:p>
    <w:p>
      <w:pPr>
        <w:pStyle w:val="Normal"/>
        <w:spacing w:lineRule="auto" w:line="26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ontrolný termín plnenia úlohy: polročne             Kontrolný termín plnenia úlohy: 28.10. 2009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36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25. 06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 xml:space="preserve">: riaditeľ Úradu </w:t>
      </w:r>
      <w:r>
        <w:rPr>
          <w:rFonts w:cs="Arial" w:ascii="Arial" w:hAnsi="Arial"/>
          <w:i/>
          <w:iCs/>
          <w:sz w:val="22"/>
        </w:rPr>
        <w:t xml:space="preserve">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ľ úlohy</w:t>
      </w:r>
      <w:r>
        <w:rPr>
          <w:rFonts w:cs="Arial" w:ascii="Arial" w:hAnsi="Arial"/>
          <w:i/>
          <w:sz w:val="22"/>
        </w:rPr>
        <w:t>:   Ing. Roman Csabay</w:t>
      </w:r>
    </w:p>
    <w:p>
      <w:pPr>
        <w:pStyle w:val="Normal"/>
        <w:rPr>
          <w:rFonts w:ascii="Arial" w:hAnsi="Arial" w:cs="Arial"/>
          <w:bCs/>
          <w:i/>
          <w:i/>
          <w:sz w:val="22"/>
        </w:rPr>
      </w:pPr>
      <w:r>
        <w:rPr>
          <w:rFonts w:cs="Arial" w:ascii="Arial" w:hAnsi="Arial"/>
          <w:bCs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Návrh Všeobecne záväzného nariadenia </w:t>
      </w:r>
      <w:r>
        <w:rPr>
          <w:rFonts w:cs="Arial" w:ascii="Arial" w:hAnsi="Arial"/>
          <w:b/>
        </w:rPr>
        <w:t xml:space="preserve">Bratislavského samosprávneho kraja </w:t>
        <w:br/>
      </w:r>
      <w:r>
        <w:rPr>
          <w:rFonts w:cs="Arial" w:ascii="Arial" w:hAnsi="Arial"/>
          <w:b/>
          <w:bCs/>
        </w:rPr>
        <w:t xml:space="preserve">č. 21 / 2008 </w:t>
      </w:r>
      <w:r>
        <w:rPr>
          <w:rFonts w:cs="Arial" w:ascii="Arial" w:hAnsi="Arial"/>
          <w:b/>
        </w:rPr>
        <w:t>o poskytovaní štipendia z rozpočtu Bratislavského samosprávneho kraja na podporu vzdelávania žiakov stredných škôl v zriaďovateľskej pôsobnosti Bratislavského samosprávneho kraja (župné štipendiá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C.  u k l a d á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2. priebežne informovať zastupiteľstvo o poskytovaní štipendia podľa tohto VZN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T: 1x ročne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Odsekzoznamu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ávrh VZN BSK č. 21/2008 o poskytovaní štipendia z rozpočtu BSK na podporu  vzdelávania žiakov stredných škôl v zriaďovateľskej pôsobnosti BSK (župné štipendiá)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i/>
          <w:sz w:val="22"/>
          <w:szCs w:val="22"/>
        </w:rPr>
        <w:t>časť C.2. – 1x ročne odporúčame zmeniť             Kontrolný termín plnenia úlohy: 28.10. 2009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41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25. 06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 Úradu BS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</w:rPr>
        <w:t>Plniteľka úlohy: Ing. Danuša Stromšíková MB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projektov Bratislavského samosprávneho kraja uchádzajúcich sa o podporu zo štrukturálnych fondov EÚ a programov cezhraničnej spoluprá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Zkladn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 k l a d á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ednotlivé projekty predkladať na odsúhlasenie komisii regionálneho rozvoja a územného plánovania a finančnej komisii a následne predložiť na rokovanie Z BSK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2"/>
          <w:szCs w:val="22"/>
        </w:rPr>
        <w:t xml:space="preserve">Projektové návrhy sú priebežne predkladané na posúdenie komisii regionálnej spolupráce, cestovného ruchu a životného prostredia,  komisii regionálneho rozvoja a priestorového plánovania a finančnej komisii a následne predložené na rokovanie Z BSK.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Kontrolný termín plnenia úlohy – 16.09.2009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98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10. 12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ľka úlohy</w:t>
      </w:r>
      <w:r>
        <w:rPr>
          <w:rFonts w:cs="Arial" w:ascii="Arial" w:hAnsi="Arial"/>
          <w:i/>
          <w:sz w:val="22"/>
        </w:rPr>
        <w:t xml:space="preserve">: Ing. Renáta Lajošová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Rozpočtu Bratislavského samosprávneho kraja na roky 2009 až 201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ž i a d 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predsedu Bratislavského samosprávneho kraja</w:t>
      </w:r>
      <w:r>
        <w:rPr>
          <w:rFonts w:cs="Arial" w:ascii="Arial" w:hAnsi="Arial"/>
        </w:rPr>
        <w:t>:</w:t>
      </w:r>
    </w:p>
    <w:p>
      <w:pPr>
        <w:pStyle w:val="Normal"/>
        <w:ind w:left="570" w:hanging="5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 zabezpečiť rozpis schváleného rozpočtu na rozpočtové organizácie a príspevkové organizácie v zriaďovateľskej pôsobnosti Bratislavského samosprávneho kraja</w:t>
      </w:r>
    </w:p>
    <w:p>
      <w:pPr>
        <w:pStyle w:val="Normal"/>
        <w:ind w:left="570" w:hanging="5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3" w:hanging="513"/>
        <w:jc w:val="both"/>
        <w:rPr/>
      </w:pPr>
      <w:r>
        <w:rPr>
          <w:rFonts w:cs="Arial" w:ascii="Arial" w:hAnsi="Arial"/>
          <w:sz w:val="22"/>
          <w:szCs w:val="22"/>
        </w:rPr>
        <w:t>D.2. predložiť v prípade potreby úhrady bežných výdavkov na odstránenie havarijného stavu majetku vyššieho územného celku, alebo na likvidáciu škôd spôsobených živelnými pohromami alebo inou mimoriadnou okolnosťou, ktoré nie sú rozpočtované a kryté príjmami bežného rozpočtu, Zastupiteľstvu Bratislavského samosprávneho kraja na schválenie použitie prostriedkov rezervného fondu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D.1 </w:t>
      </w:r>
      <w:r>
        <w:rPr>
          <w:rFonts w:cs="Arial" w:ascii="Arial" w:hAnsi="Arial"/>
          <w:i/>
          <w:sz w:val="22"/>
          <w:szCs w:val="22"/>
        </w:rPr>
        <w:t>Rozpis schváleného rozpočtu Bratislavského samosprávneho kraja na rok 2009 na rozpočtové a príspevkové organizácie v zriaďovateľskej pôsobnosti BSK bol zrealizovaný v súlade s požiadavkami legislatívy a samotného uznesenia. V súčasnosti sú vykonané rozpisy na všetky organizácie v zriaďovateľskej pôsobnosti BSK. Úloha je splnená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D.2 </w:t>
      </w:r>
      <w:r>
        <w:rPr>
          <w:rFonts w:cs="Arial" w:ascii="Arial" w:hAnsi="Arial"/>
          <w:i/>
          <w:sz w:val="22"/>
          <w:szCs w:val="22"/>
        </w:rPr>
        <w:t>V prípade potreby úhrady bežných výdavkov na odstránenie havarijného stavu majetku vyššieho územného celku, alebo na likvidáciu škôd spôsobených živelnými pohromami alebo inou mimoriadnou okolnosťou, ktoré nie sú rozpočtované a kryté príjmami bežného rozpočtu, bude zastupiteľstvu predložené schválenie použitie rezervného fondu.</w:t>
      </w:r>
    </w:p>
    <w:p>
      <w:pPr>
        <w:pStyle w:val="Normal"/>
        <w:spacing w:lineRule="auto" w:line="26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ontrolný termín plnenia úlohy: polročne             Kontrolný termín plnenia úlohy: 28.10. 2009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106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10. 12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lia úlohy</w:t>
      </w:r>
      <w:r>
        <w:rPr>
          <w:rFonts w:cs="Arial" w:ascii="Arial" w:hAnsi="Arial"/>
          <w:i/>
          <w:sz w:val="22"/>
        </w:rPr>
        <w:t xml:space="preserve">: Ing. Renáta Lajošová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</w:t>
      </w:r>
      <w:r>
        <w:rPr>
          <w:rFonts w:cs="Arial" w:ascii="Arial" w:hAnsi="Arial"/>
          <w:i/>
          <w:sz w:val="22"/>
        </w:rPr>
        <w:t xml:space="preserve">Ing. Danuša Stromšíková, MBA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</w:rPr>
        <w:t>Návrh na schválenie vstupu Bratislavského samosprávneho kraja ako partnera do projektu Stratégia pre hraničné regióny – RECOM SK-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Zkladntext3"/>
        <w:spacing w:before="0" w:after="0"/>
        <w:ind w:left="480" w:hanging="0"/>
        <w:rPr>
          <w:bCs/>
          <w:sz w:val="22"/>
          <w:szCs w:val="22"/>
        </w:rPr>
      </w:pPr>
      <w:r>
        <w:rPr/>
        <w:t xml:space="preserve">    </w:t>
      </w:r>
    </w:p>
    <w:p>
      <w:pPr>
        <w:pStyle w:val="Normal"/>
        <w:numPr>
          <w:ilvl w:val="0"/>
          <w:numId w:val="8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iť vyčlenenie finančných prostriedkov v rozpočte BSK na roky 2009 – 2014 na financovanie projektu vo výške  9 611 188,16 Sk (319 033 €) so spolufinancovaním vo výške 5%, t.j. 480 559,41 Sk (15 951,65 €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od B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čatie realizácie projektu od 1.1.2009, priebežne realizovaný v súčinnosti s Ekonomickým odborom BSK, finančné prostriedky boli vyčlenené v rozpočte BS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Kontrolný termín plnenia úlohy: 16.09. 2009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Finančné prostriedky boli v rozpočte BSK na financovanie projektu RECOM SK-AT 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yčlenené, úloha je splnená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107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10. 12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lia úlohy</w:t>
      </w:r>
      <w:r>
        <w:rPr>
          <w:rFonts w:cs="Arial" w:ascii="Arial" w:hAnsi="Arial"/>
          <w:i/>
          <w:sz w:val="22"/>
        </w:rPr>
        <w:t xml:space="preserve">: Ing. Renáta Lajošová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</w:t>
      </w:r>
      <w:r>
        <w:rPr>
          <w:rFonts w:cs="Arial" w:ascii="Arial" w:hAnsi="Arial"/>
          <w:i/>
          <w:sz w:val="22"/>
        </w:rPr>
        <w:t xml:space="preserve">Ing. Danuša Stromšíková, MBA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ávrh na schválenie vstupu Bratislavského samosprávneho kraja ako vedúceho partnera („Lead partnera“) do projektu </w:t>
      </w:r>
      <w:r>
        <w:rPr>
          <w:rFonts w:cs="Arial" w:ascii="Arial" w:hAnsi="Arial"/>
          <w:b/>
          <w:bCs/>
          <w:szCs w:val="20"/>
          <w:lang w:val="en-US" w:eastAsia="en-US"/>
        </w:rPr>
        <w:t>Vybudovanie a harmonizácia nástrojov ochrany prírody v prihraničnom území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iť vyčlenenie finančných prostriedkov v rozpočte BSK na roky 2009 – 2010 na financovanie projektu vo výške 11 146 620 Sk (370 000 €) so spolufinancovaním vo výške 5%, t.j. 557 331 Sk (18 500 €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Helv;Arial" w:hAnsi="Helv;Arial" w:cs="Helv;Arial"/>
          <w:sz w:val="20"/>
          <w:szCs w:val="20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od B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ojektová žiadosť vypracovaná a podaná dňa 16.12.2008, hodnotenie Monitorovacím výborom bude v mesiaci apríl 2009, finančné prostriedky boli vyčlenené v rozpočte BS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Kontrolný termín plnenia úlohy: 16.09. 2009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inančné prostriedky boli v rozpočte BSK na roky 2009 – 2011 na financovanie projektu vyčlenené, úloha je splnená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108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10. 12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lia úlohy</w:t>
      </w:r>
      <w:r>
        <w:rPr>
          <w:rFonts w:cs="Arial" w:ascii="Arial" w:hAnsi="Arial"/>
          <w:i/>
          <w:sz w:val="22"/>
        </w:rPr>
        <w:t xml:space="preserve">: Ing. Renáta Lajošová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</w:t>
      </w:r>
      <w:r>
        <w:rPr>
          <w:rFonts w:cs="Arial" w:ascii="Arial" w:hAnsi="Arial"/>
          <w:i/>
          <w:sz w:val="22"/>
        </w:rPr>
        <w:t xml:space="preserve">Ing. Danuša Stromšíková, MBA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schválenie vstupu Bratislavského samosprávneho kraja do záujmového združenia právnických osôb „Slovenský dom Centrope“</w:t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numPr>
          <w:ilvl w:val="0"/>
          <w:numId w:val="5"/>
        </w:numPr>
        <w:tabs>
          <w:tab w:val="clear" w:pos="708"/>
        </w:tabs>
        <w:ind w:left="399" w:hanging="39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 c h v a ľ u j e</w:t>
      </w:r>
    </w:p>
    <w:p>
      <w:pPr>
        <w:pStyle w:val="Normal"/>
        <w:tabs>
          <w:tab w:val="clear" w:pos="708"/>
          <w:tab w:val="left" w:pos="4522" w:leader="none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52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 Bratislavského samosprávneho kraja do záujmového združenia právnických osôb „Slovenský dom Centrope“ so sídlom v Bratislave, Primaciálne námestie č. 1, 814 99 Bratislava.</w:t>
      </w:r>
    </w:p>
    <w:p>
      <w:pPr>
        <w:pStyle w:val="Odsekzoznamu"/>
        <w:numPr>
          <w:ilvl w:val="0"/>
          <w:numId w:val="5"/>
        </w:numPr>
        <w:tabs>
          <w:tab w:val="clear" w:pos="708"/>
        </w:tabs>
        <w:ind w:left="342" w:hanging="3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 k l a d á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iaditeľovi Úradu Bratislavského samosprávneho kraja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456" w:hanging="4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1. zabezpečiť vyčlenenie finančných prostriedkov na projekt „Centrope Capacity“ vo výške 6 101 629,66 Sk (202 537 €) v rozpočte Bratislavského samosprávneho kraja na roky 2009 - 2012 so spolufinancovaním vo výške 15%, t.j.  915 244, 45 Sk (30 380,55 €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. vykonať všetky právne úkony spojené so zabezpečením časti A tohto uznesenia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TextBody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od B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2"/>
          <w:szCs w:val="22"/>
        </w:rPr>
        <w:t>Postupne sa vykonávajú  úkony pre vstup do záujmového združenia,  finančné prostriedky boli vyčlenené v rozpočte BS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Kontrolný termín plnenia úlohy: 16.09. 2009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inančné prostriedky boli v rozpočte BSK na roky 2009 – 2012 na vstup BSK do záujmového združenia právnických osôb „Slovenský dom Centrope“ vyčlenené, úloha je splnen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109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10. 12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lia úlohy</w:t>
      </w:r>
      <w:r>
        <w:rPr>
          <w:rFonts w:cs="Arial" w:ascii="Arial" w:hAnsi="Arial"/>
          <w:i/>
          <w:sz w:val="22"/>
        </w:rPr>
        <w:t xml:space="preserve">: Ing. Renáta Lajošová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</w:t>
      </w:r>
      <w:r>
        <w:rPr>
          <w:rFonts w:cs="Arial" w:ascii="Arial" w:hAnsi="Arial"/>
          <w:i/>
          <w:sz w:val="22"/>
        </w:rPr>
        <w:t xml:space="preserve">Ing. Danuša Stromšíková, MBA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ávrh na schválenie vstupu Bratislavského samosprávneho kraja ako partnera do projektu „Podunajské chute“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Zkladntext3"/>
        <w:spacing w:before="0" w:after="0"/>
        <w:ind w:left="480" w:hanging="0"/>
        <w:rPr>
          <w:bCs/>
          <w:sz w:val="22"/>
          <w:szCs w:val="22"/>
        </w:rPr>
      </w:pPr>
      <w:r>
        <w:rPr/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iť vyčlenenie finančných prostriedkov v rozpočte BSK na roky 2009 – 2010 na financovanie projektu vo výške 602 520 Sk (20 000 €)  so spolufinancovaním 5%, t.j. 30 126 Sk (1 000 €)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od B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2"/>
          <w:szCs w:val="22"/>
        </w:rPr>
        <w:t>Projektová žiadosť vypracovaná a podaná dňa 15.12.2008, hodnotenie Monitorovacím výborom bude v mesiaci apríl 2009, finančné prostriedky boli vyčlenené v rozpočte</w:t>
      </w:r>
      <w:r>
        <w:rPr>
          <w:rFonts w:cs="Helv;Arial" w:ascii="Helv;Arial" w:hAnsi="Helv;Arial"/>
          <w:sz w:val="20"/>
          <w:szCs w:val="20"/>
        </w:rPr>
        <w:t xml:space="preserve"> BS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Kontrolný termín plnenia úlohy: 16.09. 2009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Finančné prostriedky boli v rozpočte BSK na roky 2009 – 2010 na financovanie projektu     „Podunajské chute“ vyčlenené, úloha je splnená.                                                                 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bCs/>
          <w:sz w:val="32"/>
          <w:szCs w:val="32"/>
          <w:u w:val="single"/>
        </w:rPr>
        <w:t>14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9</w:t>
      </w:r>
      <w:r>
        <w:rPr>
          <w:rFonts w:cs="Arial" w:ascii="Arial" w:hAnsi="Arial"/>
          <w:bCs/>
          <w:u w:val="single"/>
        </w:rPr>
        <w:t xml:space="preserve"> zo dňa 25. 02. 2009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lia úlohy</w:t>
      </w:r>
      <w:r>
        <w:rPr>
          <w:rFonts w:cs="Arial" w:ascii="Arial" w:hAnsi="Arial"/>
          <w:i/>
          <w:sz w:val="22"/>
        </w:rPr>
        <w:t>: Ing. Renáta Lajošová  ( časť B1)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</w:rPr>
        <w:t xml:space="preserve">                        </w:t>
      </w:r>
      <w:r>
        <w:rPr>
          <w:rFonts w:cs="Arial" w:ascii="Arial" w:hAnsi="Arial"/>
          <w:i/>
          <w:sz w:val="22"/>
        </w:rPr>
        <w:t xml:space="preserve">Paed.Dr.  Miluša Budayová (časť B3) 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zabezpečenie projektovej dokumentácie na rekonštrukciu a nadstavbu zariadení sociálnych služieb</w:t>
      </w:r>
    </w:p>
    <w:p>
      <w:pPr>
        <w:pStyle w:val="Heading3"/>
        <w:jc w:val="both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Zastupiteľstvo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  u k l a d á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riaditeľovi Úradu Bratislavského samosprávneho kraja: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ind w:left="540" w:hanging="5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.1. zabezpečiť do najbližšieho návrhu na úpravu rozpočtu BSK roku 2009 finančné prostriedky na vypracovanie projektovej dokumentácie pre uvedené zariadenia </w:t>
      </w:r>
    </w:p>
    <w:p>
      <w:pPr>
        <w:pStyle w:val="Normal"/>
        <w:ind w:left="540" w:hanging="5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ab/>
        <w:tab/>
        <w:t>T.: v texte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B.3. predložiť návrh na rozšírenie činnosti </w:t>
      </w:r>
      <w:r>
        <w:rPr>
          <w:rFonts w:cs="Arial" w:ascii="Arial" w:hAnsi="Arial"/>
          <w:bCs/>
          <w:sz w:val="22"/>
          <w:szCs w:val="22"/>
        </w:rPr>
        <w:t>Domova sociálnych služieb pre deti a dospelých Kampino, Haanova 36-38, Bratislava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ab/>
        <w:tab/>
        <w:t xml:space="preserve">                                                                          </w:t>
        <w:tab/>
        <w:t>T.: Z BSK 15.4.2009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sz w:val="22"/>
          <w:szCs w:val="22"/>
        </w:rPr>
        <w:t>B.1</w:t>
      </w:r>
      <w:r>
        <w:rPr>
          <w:rFonts w:cs="Arial" w:ascii="Arial" w:hAnsi="Arial"/>
          <w:i/>
          <w:sz w:val="22"/>
          <w:szCs w:val="22"/>
        </w:rPr>
        <w:t>: Najbližsí návrh na úpravu rozpočtu bude predložený na rokovanie Zastupiteľstva BSK v mesiaci jún.                                                        Kontrolný termín plnenia úlohy – 17.06.2009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sz w:val="22"/>
          <w:szCs w:val="22"/>
        </w:rPr>
        <w:t>B.3</w:t>
      </w:r>
      <w:r>
        <w:rPr>
          <w:rFonts w:cs="Arial" w:ascii="Arial" w:hAnsi="Arial"/>
          <w:i/>
          <w:sz w:val="22"/>
          <w:szCs w:val="22"/>
        </w:rPr>
        <w:t xml:space="preserve">: Návrh na rozšírenie činnosti Domova sociálnych služieb pre deti a dospelých Kampino, Haanova 36-38, Bratislava, je zaradený do programu zasadnutia Komisie sociálnych služieb Z BSK, dňa 31.03. 2009 a na zasadnutie Z BSK 22.04.2009    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.1</w:t>
      </w:r>
      <w:r>
        <w:rPr>
          <w:rFonts w:cs="Arial" w:ascii="Arial" w:hAnsi="Arial"/>
          <w:i/>
          <w:sz w:val="22"/>
          <w:szCs w:val="22"/>
        </w:rPr>
        <w:t xml:space="preserve"> Do najbližšej úpravy rozpočtu predkladanej na júnové rokovanie zastupiteľstva budú predmetné finančné prostriedky na vypracovanie projektovej dokumentácie pre zariadenia zapracované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Úloha bude splnená k 17.júnu 2009.                     Kontrolný termín plnenia úlohy: 16.09. 2009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.3</w:t>
      </w:r>
      <w:r>
        <w:rPr>
          <w:rFonts w:cs="Arial" w:ascii="Arial" w:hAnsi="Arial"/>
          <w:i/>
          <w:sz w:val="22"/>
          <w:szCs w:val="22"/>
        </w:rPr>
        <w:t xml:space="preserve"> Ekonomický odbor spolupracuje s Odborom sociálnych služieb na vypracovaní návrhu na rozšírenie činnosti Domova sociálnych služieb pre deti a dospelých Kampino, Haanova 36-38, Bratislava. Po zavŕšení vypracovania návrhu na rozšírenie činností domova sociálnych služieb bude tento predložený na rokovanie zastupiteľstva BSK.     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Kontrolný termín plnenia úlohy: 16.09. 2009</w:t>
      </w: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bCs/>
          <w:sz w:val="32"/>
          <w:szCs w:val="32"/>
          <w:u w:val="single"/>
        </w:rPr>
        <w:t>99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10.12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 úradu BSK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Plniteľ úlohy</w:t>
      </w:r>
      <w:r>
        <w:rPr>
          <w:rFonts w:cs="Arial" w:ascii="Arial" w:hAnsi="Arial"/>
          <w:i/>
          <w:sz w:val="22"/>
        </w:rPr>
        <w:t>: Ing. Roman Masár</w:t>
      </w:r>
    </w:p>
    <w:p>
      <w:pPr>
        <w:pStyle w:val="Normal"/>
        <w:rPr>
          <w:rFonts w:ascii="Arial" w:hAnsi="Arial" w:cs="Arial"/>
          <w:bCs/>
          <w:i/>
          <w:i/>
          <w:sz w:val="22"/>
          <w:u w:val="single"/>
        </w:rPr>
      </w:pPr>
      <w:r>
        <w:rPr>
          <w:rFonts w:cs="Arial" w:ascii="Arial" w:hAnsi="Arial"/>
          <w:bCs/>
          <w:i/>
          <w:sz w:val="22"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predaj stavby s. č. 399 situovanej na parcele č. 16918/1, katastrálne územie Trnávka spoločnosti RODEN, spol. s r.o. Cesta na Klanec 13 Bratislav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  <w:szCs w:val="36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A.  s c h v a ľ u j 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redaj stavby s. č. 399 situovanej na parcele č. 16918/1, nachádzajúcej sa v katastrálnom území Trnávka spoločnosti RODEN, spol. s r.o.  za kúpnu cenu </w:t>
      </w:r>
      <w:r>
        <w:rPr>
          <w:rFonts w:cs="Arial" w:ascii="Arial" w:hAnsi="Arial"/>
          <w:b/>
          <w:sz w:val="22"/>
        </w:rPr>
        <w:t>5 500 000,- Sk</w:t>
      </w:r>
      <w:r>
        <w:rPr>
          <w:rFonts w:cs="Arial" w:ascii="Arial" w:hAnsi="Arial"/>
          <w:sz w:val="22"/>
          <w:szCs w:val="22"/>
        </w:rPr>
        <w:t xml:space="preserve"> s podmienkam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3" w:hanging="513"/>
        <w:jc w:val="both"/>
        <w:rPr/>
      </w:pPr>
      <w:r>
        <w:rPr>
          <w:rFonts w:cs="Arial" w:ascii="Arial" w:hAnsi="Arial"/>
          <w:sz w:val="22"/>
          <w:szCs w:val="22"/>
        </w:rPr>
        <w:t>A.1. 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6" w:hanging="456"/>
        <w:jc w:val="both"/>
        <w:rPr/>
      </w:pPr>
      <w:r>
        <w:rPr>
          <w:rFonts w:cs="Arial" w:ascii="Arial" w:hAnsi="Arial"/>
          <w:sz w:val="22"/>
          <w:szCs w:val="22"/>
        </w:rPr>
        <w:t>A.2. Kupujúci uhradí kúpnu cenu do 60 dní od podpísania kúpnej zmluvy obidvoma zmluvnými stranami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poločnosť RODEN spol. s.r.o., Cesta na Klanec 13, 841 03 Bratislava, dňa 09.01.2009 uzavrela s Bratislavským samosprávnym krajom kúpnu zmluvu podľa § 588 a nasl. Občianskeho zákonníka a zákona č. 446/2001 Z.z. o majetku vyšších územných celkov. Kupujúci mal uhradiť kúpnu cenu v zmysle uznesenia zastupiteľstva č.99/2008 zo dňa 10.12.2008 do 60 dní od podpísania kúpnej zmluvy. Dňa 27.02.2009 spoločnosť RODEN spol. s.r.o. z dôvodu finančnej krízy a tažšej dostupnosti finančných zdrojov požiadala o predĺženie termínu úhrady kúpnej ceny z pôvodných 60 na 120 dní. </w:t>
      </w:r>
      <w:r>
        <w:rPr>
          <w:rFonts w:cs="Arial" w:ascii="Arial" w:hAnsi="Arial"/>
          <w:i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bCs/>
          <w:sz w:val="32"/>
          <w:szCs w:val="32"/>
          <w:u w:val="single"/>
        </w:rPr>
        <w:t>101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10.12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 úradu BSK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Plniteľ úlohy</w:t>
      </w:r>
      <w:r>
        <w:rPr>
          <w:rFonts w:cs="Arial" w:ascii="Arial" w:hAnsi="Arial"/>
          <w:i/>
          <w:sz w:val="22"/>
        </w:rPr>
        <w:t>: Ing. Roman Masár</w:t>
      </w:r>
    </w:p>
    <w:p>
      <w:pPr>
        <w:pStyle w:val="Normal"/>
        <w:rPr>
          <w:rFonts w:ascii="Arial" w:hAnsi="Arial" w:cs="Arial"/>
          <w:bCs/>
          <w:i/>
          <w:i/>
          <w:sz w:val="22"/>
          <w:u w:val="single"/>
        </w:rPr>
      </w:pPr>
      <w:r>
        <w:rPr>
          <w:rFonts w:cs="Arial" w:ascii="Arial" w:hAnsi="Arial"/>
          <w:bCs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ávrh na predaj stavby s. č. 2422 situovanej na parcele č. 5406/3 a 5406/4 v katastrálnom území Petržalka spoločnosti SLOVLEK, a.s., Znievska 13, 851 06 Bratisl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A. s c h v a ľ u j 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redaj stavby s. č. 2422 situovanej na parcele č. 5406/3 a 5406/4, vedenej na LV č.2699, katastrálne územie Petržalka spoločnosti SLOVLEK, a.s. , za kúpnu cenu </w:t>
      </w:r>
      <w:r>
        <w:rPr>
          <w:rFonts w:cs="Arial" w:ascii="Arial" w:hAnsi="Arial"/>
          <w:b/>
          <w:sz w:val="22"/>
        </w:rPr>
        <w:t>70  000 000,-</w:t>
      </w:r>
      <w:r>
        <w:rPr>
          <w:rFonts w:cs="Arial" w:ascii="Arial" w:hAnsi="Arial"/>
          <w:b/>
          <w:sz w:val="22"/>
          <w:szCs w:val="22"/>
        </w:rPr>
        <w:t xml:space="preserve"> Sk</w:t>
      </w:r>
      <w:r>
        <w:rPr>
          <w:rFonts w:cs="Arial" w:ascii="Arial" w:hAnsi="Arial"/>
          <w:sz w:val="22"/>
          <w:szCs w:val="22"/>
        </w:rPr>
        <w:t xml:space="preserve">  s podmienkam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1  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2  Kupujúci uhradí kúpnu cenu do 60 dní od podpísania kúpnej zmluvy zmluvnými stranami.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3</w:t>
        <w:tab/>
        <w:t>Návrh na vklad vlastníckeho práva do katastra nehnuteľností podá predávajúci až po úplnom zaplatení kúpnej ceny zo strany kupujúceho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4</w:t>
        <w:tab/>
        <w:t>Kupujúci vstupuje ako prenajímateľ do existujúcich nájomných zmlúv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5</w:t>
        <w:tab/>
        <w:t>Kupujúci sa zaväzuje zachovať charakter a účel využitia predmetnej budovy ako zdravotného strediska po dobu 30 rokov od nadobudnutia vlastníckeho práva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6</w:t>
        <w:tab/>
        <w:t>V prospech predávajúceho sa zriaďuje vecné bremeno spočívajúce v povinnosti kupujúceho zdržať sa iného využitia nehnuteľnosti ako zdravotného strediska s minimálnym počtom 30 poskytovateľov zdravotnej starostlivosti a to po dobu 15 rokov od nadobudnutia vlastníckeho práva.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oločnosť SLOVLEK, a.s., Znievska 13, 851 06 Bratislava, dňa 09.01.2009 uzavrela s Bratislavským samosprávnym krajom kúpnu zmluvu podľa § 588 a nasl. Občianskeho zákonníka a zákona č.446/2001 Z.z. o majetku vyšších územných celkov. Kupujúci mal uhradiť kúpnu cenu v zmysle uznesenia zastupiteľstva č.101/2008 zo dňa 10.12.2008 do 60 dní od podpísania kúpnej zmluvy. Dňa 09.03.2009 spoločnosť SLOVLEK, a.s. z dôvodu finančnej krízy požiadala o odklad zaplatenia kúpnej ceny s odôvodnením, že banka má seriózny záujem spolufinancovať nadobudnutie polikliniky spoločnosťou SLOVLEK, a.s.</w:t>
      </w:r>
      <w:r>
        <w:rPr>
          <w:rFonts w:cs="Arial" w:ascii="Arial" w:hAnsi="Arial"/>
          <w:i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Console">
    <w:charset w:val="ee"/>
    <w:family w:val="modern"/>
    <w:pitch w:val="default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211"/>
        </w:tabs>
        <w:ind w:left="1211" w:hanging="360"/>
      </w:pPr>
      <w:rPr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outlineLvl w:val="3"/>
    </w:pPr>
    <w:rPr>
      <w:rFonts w:ascii="Arial" w:hAnsi="Arial" w:cs="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Lucida Console" w:hAnsi="Lucida Console" w:cs="Lucida Consol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36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eastAsia="Lucida Sans Unicode" w:cs="Tahoma"/>
      <w:lang w:val="cs-CZ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36:00Z</dcterms:created>
  <dc:creator>rferenczyova</dc:creator>
  <dc:description/>
  <cp:keywords/>
  <dc:language>en-US</dc:language>
  <cp:lastModifiedBy>kpaxnerova</cp:lastModifiedBy>
  <cp:lastPrinted>2009-03-30T11:37:00Z</cp:lastPrinted>
  <dcterms:modified xsi:type="dcterms:W3CDTF">2009-04-17T07:50:00Z</dcterms:modified>
  <cp:revision>238</cp:revision>
  <dc:subject/>
  <dc:title>Zastupiteľstvo Bratislavského samosprávneho kraja</dc:title>
</cp:coreProperties>
</file>